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</w:t>
      </w:r>
      <w:r>
        <w:rPr/>
        <w:t>TITANIC en español.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Cada noche sueño contigo,contig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é que aun existes,amor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empre en la distancia podremos amarno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gues en mis sueños,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Tu y yo eterna pasión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empre habrá  la esperanza, 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,vez en donde tu es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o te llevo en el alma,mi al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te segui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El amor nos llega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 nunca nos dej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gues siendo luz en mi se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no podre olvida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dejar de amar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empre extrañare tu gem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 xml:space="preserve">cor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Tu y yo eterna pas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empre habrá la esperanz,a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si,vez en donde tu este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o te llevo en el alma,mi alm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te seguirá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Amor no siento temor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o se bien que en mi alma esta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Tu y yo eterna canción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yo te llevo en el alma,mi alma te seguir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00" w:before="0" w:after="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  <w:t>Uuuuhh.....</w:t>
      </w:r>
    </w:p>
    <w:p>
      <w:pPr>
        <w:pStyle w:val="Normal"/>
        <w:spacing w:before="0" w:after="200"/>
        <w:rPr>
          <w:rFonts w:ascii="Arial" w:hAnsi="Arial" w:eastAsia="Times New Roman" w:cs="Arial"/>
          <w:sz w:val="21"/>
          <w:szCs w:val="21"/>
          <w:lang w:eastAsia="es-ES"/>
        </w:rPr>
      </w:pPr>
      <w:r>
        <w:rPr>
          <w:rFonts w:eastAsia="Times New Roman" w:cs="Arial" w:ascii="Arial" w:hAnsi="Arial"/>
          <w:sz w:val="21"/>
          <w:szCs w:val="21"/>
          <w:lang w:eastAsia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HTMLconformatoprevioCar">
    <w:name w:val="HTML con formato previo Car"/>
    <w:basedOn w:val="Fuentedeprrafopredeter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2:36:00Z</dcterms:created>
  <dc:creator>lucas</dc:creator>
  <dc:description/>
  <cp:keywords/>
  <dc:language>en-US</dc:language>
  <cp:lastModifiedBy>lucas</cp:lastModifiedBy>
  <dcterms:modified xsi:type="dcterms:W3CDTF">2009-02-01T12:36:00Z</dcterms:modified>
  <cp:revision>2</cp:revision>
  <dc:subject/>
  <dc:title/>
</cp:coreProperties>
</file>